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: CZY KOMPONOWANIE TO JEST PRACA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as trwania: 45 minut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l główny: </w:t>
      </w:r>
      <w:r>
        <w:rPr>
          <w:rFonts w:cs="Arial" w:ascii="Arial" w:hAnsi="Arial"/>
          <w:sz w:val="24"/>
          <w:szCs w:val="24"/>
        </w:rPr>
        <w:t>poznanie pracy kompozytorski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le szczegółowe: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t>-kształcenie wyobraźni muzycznej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ształcenie umiejętności improwizacj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ształcenie umiejętności gry na instrumentach perkusyjnych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ształcenie umiejętności koncentracji uwag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 pomocnicz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nagrania utworów: C. Sait-Saens </w:t>
      </w:r>
      <w:r>
        <w:rPr>
          <w:rFonts w:cs="Arial" w:ascii="Arial" w:hAnsi="Arial"/>
          <w:i/>
          <w:sz w:val="24"/>
          <w:szCs w:val="24"/>
        </w:rPr>
        <w:t xml:space="preserve">Osioł </w:t>
      </w:r>
      <w:r>
        <w:rPr>
          <w:rFonts w:cs="Arial" w:ascii="Arial" w:hAnsi="Arial"/>
          <w:sz w:val="24"/>
          <w:szCs w:val="24"/>
        </w:rPr>
        <w:t xml:space="preserve">; Orlando di Lasso </w:t>
      </w:r>
      <w:r>
        <w:rPr>
          <w:rFonts w:cs="Arial" w:ascii="Arial" w:hAnsi="Arial"/>
          <w:i/>
          <w:sz w:val="24"/>
          <w:szCs w:val="24"/>
        </w:rPr>
        <w:t xml:space="preserve">Śpiew ptaków </w:t>
      </w:r>
      <w:r>
        <w:rPr>
          <w:rFonts w:cs="Arial" w:ascii="Arial" w:hAnsi="Arial"/>
          <w:sz w:val="24"/>
          <w:szCs w:val="24"/>
        </w:rPr>
        <w:t xml:space="preserve">; Witold  Lutosławski </w:t>
      </w:r>
      <w:r>
        <w:rPr>
          <w:rFonts w:cs="Arial" w:ascii="Arial" w:hAnsi="Arial"/>
          <w:i/>
          <w:sz w:val="24"/>
          <w:szCs w:val="24"/>
        </w:rPr>
        <w:t xml:space="preserve">Polka 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i/>
          <w:sz w:val="24"/>
          <w:szCs w:val="24"/>
        </w:rPr>
        <w:t xml:space="preserve">Małej suity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dtwarzacz muzyk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ezentacja multimedialn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zutnik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nstrumenty perkusyjn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K LEKCJI: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386"/>
        <w:gridCol w:w="2268"/>
        <w:gridCol w:w="1985"/>
        <w:gridCol w:w="1275"/>
      </w:tblGrid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JEST POTRZEBN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</w:t>
              <w:br/>
              <w:t>TRWANIA</w:t>
            </w:r>
          </w:p>
        </w:tc>
      </w:tr>
      <w:tr>
        <w:trPr>
          <w:trHeight w:val="1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ynności organiz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Sprawdzenie obecnośc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Zapisanie tem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zienn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abl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otowość do podjęcia pracy lekcyj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minuty</w:t>
            </w:r>
          </w:p>
        </w:tc>
      </w:tr>
      <w:tr>
        <w:trPr>
          <w:trHeight w:val="2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wołanie sytuacji problemowej oraz ukazanie tematu lek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1. Rozmowa wprowadzająca w tematykę lekcji</w:t>
            </w:r>
            <w:r>
              <w:rPr/>
              <w:t xml:space="preserve">. Zadanie pytań typu: 1) Kim jest kompozytor? 2) Co robi kompozytor? 3) Co jest efektem jego pracy? Czy komponowanie to praca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Jak długo trzeba się uczyć żeby zostać kompozytorem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pisanie na tablicy kluczowych odpowiedz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Jak może wyglądać typowy dzień z życia kompozytora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Penderecki (pisze codziennie od świtu do około 11.00-aby nie wypaść z wprawy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Lutosławski projektował swoje utwory w dużej mierze przy biurku, zamówiona piosenkę dla dzieci skomponował w ciągu godziny, siedząc prawdopodobnie przy fortepianie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Kontynuacja rozmowy - zadanie pytań o znajomość nazwisk najwybitniejszych kompozytorów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Zaprezentowanie przykładów technik kompozytorskich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Krótki wykład na temat istoty czynności komponowania. (np. Tak jak malarz ma do dyspozycji farby i pędzle, tak kompozytor, tworzący dzieło ma do dyspozycji dźwięki, papier i ołówek a współcześni kompozytorzy także komputer. Obaj posiadają wyobraźnię i starają się  poprzez swoje dzieło coś innym zakomunikować. Tym czymś może być muzyczna ilustracja: strumyk, wschód słońca, ale przede wszystkim emocje, które chce rozbudzić u słuchacza. Dla realizacji tego celu bardzo pomocne dla kompozytora są różne techniki kompozytorskie, które „podpowiadają”, w jaki sposób uporządkować dźwięki. Dźwięki uporządkowane w czasie stanowią o formie utworu, np. kanon to forma oparta na imitacji- powtarzaniu dźwięków, albo ich sekwencj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wspólne zaśpiewanie kanonu "Panie Janie"; wariacje to typ kompozycji powstającej na skutek urozmaicania melodii wyjściowej (prezentacja utworu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prowadzenie w tematykę zaję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nanie istoty komponowania, sposobów porządkowania dźwiękó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Ćwiczenia kompozytorsk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/>
              <w:t>Pierwszą, niezwykle ważną cechą kompozytora jest umiejętność słuchania i wyobrażania sobie muzyki. Dzieci wspólnie z nauczycielem wsłuchują się w utwó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/>
              <w:t xml:space="preserve">C. Sait-Saensa </w:t>
            </w:r>
            <w:r>
              <w:rPr>
                <w:i/>
              </w:rPr>
              <w:t xml:space="preserve">Osioł </w:t>
            </w:r>
            <w:r>
              <w:rPr/>
              <w:t xml:space="preserve">i opowiadają o swoich skojarzeniach. 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/>
              <w:t xml:space="preserve">Zabawa improwizacyjna. Należy wytłumaczyć dzieciom, iż następnym etapem komponowania jest improwizowanie - dopiero później muzyka zostaje zapisana. Pierwsza zabawa polega na imitowaniu głosem dźwięków przyrody - świergotu ptaków, szumu morza, drzew. 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/>
              <w:t xml:space="preserve">Zaprezentowanie dzieciom utworu kompozytora Orlando di Lasso </w:t>
            </w:r>
            <w:r>
              <w:rPr>
                <w:i/>
              </w:rPr>
              <w:t>Śpiew ptaków</w:t>
            </w:r>
            <w:r>
              <w:rPr>
                <w:b/>
                <w:i/>
              </w:rPr>
              <w:t xml:space="preserve"> </w:t>
            </w:r>
            <w:r>
              <w:rPr/>
              <w:t>inspirowanego śpiewem ptaków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/>
              <w:t>Zabawa improwizacyjna z użyciem instrumentów perkusyjnych. Dzieci słuchając siebie na wzajem, próbują zaimprowizować utwór na instrumenty perkusyjne.</w:t>
            </w:r>
          </w:p>
          <w:p>
            <w:pPr>
              <w:pStyle w:val="Akapitzlist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/>
              <w:t xml:space="preserve">Zapisanie kompozycji. Dzieci w zeszytach zapisują przy użyciu znanych im wartości rytmicznych partie instrumentów perkusyjnych, na których grały. Utworek nie powinien być dłuższy niż cztery takty w metrum 4/4. </w:t>
            </w:r>
          </w:p>
          <w:p>
            <w:pPr>
              <w:pStyle w:val="Akapitzlist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kapitzlist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Ponowne wykonanie, tym razem już zapisanej etiudy. Każdy z uczniów gra zapisany przez siebie rytm. Należy zauważyć, iż prawdopodobnie jednokrotne powtórzenie będzie niewystarczające. Należy kilkakrotnie powtórzyć wykonanie utworu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Wysłuchanie utworu Witolda Lutosławskiego </w:t>
            </w:r>
            <w:r>
              <w:rPr>
                <w:i/>
              </w:rPr>
              <w:t xml:space="preserve">Polka </w:t>
            </w:r>
            <w:r>
              <w:rPr/>
              <w:t xml:space="preserve">z </w:t>
            </w:r>
            <w:r>
              <w:rPr>
                <w:i/>
              </w:rPr>
              <w:t xml:space="preserve">Małej suity, </w:t>
            </w:r>
            <w:r>
              <w:rPr/>
              <w:t>jako przykładu efektu pracy kompozytora, rozmowa o emocjach jakie porusza kompozyc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agranie utworu, odtwarzac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granie utworu, odtwarzac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strumenty perkusyj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Zapisane na tablicy wartości rytmiczne (cała nuta, półnuta, ćwierćnuta, ósemki, szesnastki, pauzy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strumenty perkusyj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br/>
              <w:t>Nagranie utworu, odtwarz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nanie utworu z kanonu literatury muzycznej, kształcenie wyobraźni muzycz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ształcenie wyobraźni muzycznej oraz umiejętności spontanicznej improwizacji na zadany tema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nanie utworu z kanonu literatury muzycznej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ształcenie wyobraźni muzycznej oraz umiejętności improwizowania na instrumentach perkusyj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ształcenie wyobraźni muzycznej oraz umiejętności posługiwania się nutam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ształcenie umiejętności koncentracji oraz gry na instrumentach perkusyjnych z 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nanie utworu Witolda Lutosław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minu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minu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br/>
              <w:t>5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minu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umowa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Krótka rozmowa podsumowująca </w:t>
            </w:r>
            <w:r>
              <w:rPr/>
              <w:t>np. czym zajmuje się kompozytor? Co jest efektem jego pracy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trwalenie poznanych treśc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minut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29:00Z</dcterms:created>
  <dc:creator>Sylwia</dc:creator>
  <dc:description/>
  <cp:keywords/>
  <dc:language>en-US</dc:language>
  <cp:lastModifiedBy>Wojtek</cp:lastModifiedBy>
  <dcterms:modified xsi:type="dcterms:W3CDTF">2013-08-23T09:37:00Z</dcterms:modified>
  <cp:revision>12</cp:revision>
  <dc:subject/>
  <dc:title/>
</cp:coreProperties>
</file>